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  <w:del w:id="1" w:author="David Parra" w:date="2022-05-19T08:50:00Z"/>
      </w:rPr>
    </w:pPr>
    <w:del w:id="0" w:author="David Parra" w:date="2022-05-19T08:50:00Z">
      <w:r>
        <w:rPr>
          <w:lang w:val="en-US" w:eastAsia="en-US"/>
        </w:rPr>
        <w:drawing>
          <wp:inline distT="0" distB="0" distL="0" distR="0">
            <wp:extent cx="2114550" cy="838200"/>
            <wp:effectExtent l="0" t="0" r="0" b="0"/>
            <wp:docPr id="5" name="1_Logotip_Principal_Consorci_Sanitari_Integ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_Logotip_Principal_Consorci_Sanitari_Integra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  <w:p>
    <w:pPr>
      <w:pStyle w:val="Header"/>
      <w:rPr>
        <w:lang w:val="en-US" w:eastAsia="en-US"/>
        <w:del w:id="3" w:author="David Parra" w:date="2022-05-19T08:50:00Z"/>
      </w:rPr>
    </w:pPr>
    <w:del w:id="2" w:author="David Parra" w:date="2022-05-19T08:50:00Z">
      <w:r>
        <w:rPr>
          <w:lang w:val="en-US" w:eastAsia="en-US"/>
        </w:rPr>
      </w:r>
    </w:del>
  </w:p>
  <w:p>
    <w:pPr>
      <w:pStyle w:val="Header"/>
      <w:rPr>
        <w:lang w:val="en-US" w:eastAsia="en-US"/>
        <w:ins w:id="5" w:author="David Parra" w:date="2022-05-19T08:50:00Z"/>
      </w:rPr>
    </w:pPr>
    <w:ins w:id="4" w:author="David Parra" w:date="2022-05-19T08:50:00Z">
      <w:r>
        <w:rPr>
          <w:lang w:val="en-US" w:eastAsia="en-US"/>
        </w:rPr>
        <w:drawing>
          <wp:inline distT="0" distB="0" distL="0" distR="0">
            <wp:extent cx="1499870" cy="719455"/>
            <wp:effectExtent l="0" t="0" r="0" b="0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rPr>
        <w:lang w:val="en-US" w:eastAsia="en-US"/>
        <w:ins w:id="7" w:author="David Parra" w:date="2022-05-19T08:50:00Z"/>
      </w:rPr>
    </w:pPr>
    <w:ins w:id="6" w:author="David Parra" w:date="2022-05-19T08:50:00Z">
      <w:r>
        <w:rPr>
          <w:lang w:val="en-US" w:eastAsia="en-US"/>
        </w:rPr>
      </w:r>
    </w:ins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5-19T06:50:00Z</dcterms:modified>
  <cp:revision>6</cp:revision>
  <dc:subject/>
  <dc:title>Concursant – Remitent</dc:title>
</cp:coreProperties>
</file>